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Таблица  А1 - Таблица вариантов конструктивных решений лёгкой штукатурной системы "Радекс"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2073"/>
        <w:gridCol w:w="1613"/>
        <w:gridCol w:w="2409"/>
        <w:gridCol w:w="2410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лоё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ариант 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рису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Декора-тивно-защит-ный сл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защитно-отделочная штукатурка цвет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Н ПМ 1 СС 0,315 "Полимикс-ОС фактурный"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ТБ 1263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фактура "шуба", наносить за два-три раза - 2-3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о-отделочная штукатурка цвет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Н ПМ 1 СС 1.25(2.0; 2.5) "Полимикс-ОС фактурный"  СТБ 1263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фактура "шуба"-2-3м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о-отделочная штукатурка цветная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 ПМ 1 СС 1.25(2.0; 2.5)  "Полимикс-ОС фактурный" СТБ 1263, фактура "рустик"-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-3мм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выровненную поверхность грунтовать грунтовкой В/Н ПМ 1 СС  "Полимикс-грунт цветной"  СТБ 12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защитно-отделочная штукатурка бесцветная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 ПМ 1 С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,315(1.25; 2.0; 2.5) "Полимикс-ОС фактурный" СТБ 1263 - 2-3мм, окрашенная паропроницаемой фасадной крас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защитно-отделочная штукатурка цветная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 ПМ 1 СС  "Полимикс-ОС тонкодисперсный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СТБ 1263 , наносится за два-три раз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ропроницаемая фасадная кра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о-отделочная штукатурка цветн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Н ПМ 1 СС "Полимикс-ОС тонкодисперсный" СТБ 1263, наносить за два-три раза или паропроницаемая фасадная крас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Армиро-ванный сло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ерхность выравнивать клеем "Полимикс-КС" СТБ 1072 - 2мм;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еклосетка ССШ-160 ТУ РБ 05780349.0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в слое клея "Полимикс-КС" СТБ 1072-  3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верхность выравнивать шпатлёвкой серой (белой) Н ПМ 1 СС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"Полимикс- РШ выравнивающий"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СТБ 1263 - 3 мм, cтруктурированной фактурным валиком;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теклосетка ССШ-160 ТУ РБ 05780349.017, в слое клея "Полимикс-КС"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СТБ 1072- 3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верхность выравнивать шпатлёвкой серой (белой) Н ПМ 1 СС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"Полимикс- РШ выравнивающий"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СТБ 1263 - 3 мм, cтруктурированной фактурным валиком ;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теклосетка ССШ-160 ТУ РБ 05780349.017, в слое клея "Полимикс-КС"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СТБ 1072- 4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поверхность выравнивать зашитно-отделочной штукатуркой серой (белой) Н ПМ 1 СС 0,63 "Полимикс-ВШ" СТБ 1263 – 4 мм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стеклосетка ССШ-160 ТУ РБ 05780349.017, в слое клея "Полимикс-КС" СТБ 1072-- 3мм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Теплоизо-ляционный слой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иты минераловатные или плиты пенополистирольны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Клеевой слой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ей "Полимикс-КС" СТБ 1072 (Расход 5-6 кг/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5. Стена здания 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выравнивать (при необходимости) штукатурным составом "Полимикс-ШС" СТБ 107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унтовать грунтовкой  В/Н П1 СС "Полимикс-грунт"  СТБ 1263 или грунтовкой В/Н П1 Д "Полимикс-грунт укрепляющий" СТБ 1263</w:t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Анкерные устройства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ь-анкер по ТУ РБ 07517963.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4677"/>
        <w:gridCol w:w="3402"/>
      </w:tblGrid>
      <w:tr>
        <w:trPr/>
        <w:tc>
          <w:tcPr>
            <w:tcW w:w="708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>
                <w:sz w:val="22"/>
              </w:rPr>
              <w:t>Ответственный разработчик, руководитель рабочей группы</w:t>
            </w:r>
          </w:p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зав.отд. УП "ИНСТИТУТ НИПТИС", канд.техн.наук., с.н.с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.П.Пашков</w:t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2:00Z</dcterms:created>
  <dc:creator>Кузьмичёва</dc:creator>
  <dc:description/>
  <dc:language>en-US</dc:language>
  <cp:lastModifiedBy>Кузьмичёва</cp:lastModifiedBy>
  <cp:lastPrinted>2002-10-16T09:25:00Z</cp:lastPrinted>
  <dcterms:modified xsi:type="dcterms:W3CDTF">2002-10-16T06:25:00Z</dcterms:modified>
  <cp:revision>14</cp:revision>
  <dc:subject/>
  <dc:title>Наименование слоёв</dc:title>
</cp:coreProperties>
</file>